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380"/>
        <w:gridCol w:w="1080"/>
        <w:gridCol w:w="754"/>
        <w:gridCol w:w="1479"/>
        <w:gridCol w:w="14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Район/гор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 проекта  ( ссыл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ёрские отря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.  ка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ажен. саже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 планиру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е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ош №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(дата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ОШ №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ОШ №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--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ОШ №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ИТОГО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нформация  о  проведении  Всероссийской  акции «Сад памяти» в образовательных учреждениях  __________________________________   района/округ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5:54:00Z</dcterms:created>
  <dc:creator>User</dc:creator>
  <dc:description/>
  <cp:keywords/>
  <dc:language>en-US</dc:language>
  <cp:lastModifiedBy>user</cp:lastModifiedBy>
  <dcterms:modified xsi:type="dcterms:W3CDTF">2023-04-06T12:48:00Z</dcterms:modified>
  <cp:revision>5</cp:revision>
  <dc:subject/>
  <dc:title>Район/город</dc:title>
</cp:coreProperties>
</file>